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lileo’s Inclined Plane Experiment:  Did we really make gravity les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nswer Key:</w:t>
      </w:r>
      <w:r>
        <w:rPr/>
        <w:t xml:space="preserve">  Student responses should be similar to those below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es the fact that the free-falling ball hit the table before the rolling ball prove that gravity has been reduced?  Why or why not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o—it just shows that the free-falling ball fell faster, not that there was any change in grav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o—the ball rolling down the inclined plane had to go far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o—gravity is a constant for a given loc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at facts do you know about </w:t>
            </w:r>
            <w:r>
              <w:rPr>
                <w:i/>
                <w:sz w:val="20"/>
                <w:szCs w:val="20"/>
                <w:u w:val="single"/>
              </w:rPr>
              <w:t>gravity</w:t>
            </w:r>
            <w:r>
              <w:rPr>
                <w:i/>
                <w:sz w:val="20"/>
                <w:szCs w:val="20"/>
              </w:rPr>
              <w:t xml:space="preserve"> that would support your answer the previous question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ravity is a constant for a given loc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ou cannot change gravi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ravity is due to relative masses of two objec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</w:tr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uld an analysis of the horizontal and vertical components of the </w:t>
            </w:r>
            <w:r>
              <w:rPr>
                <w:i/>
                <w:sz w:val="20"/>
                <w:szCs w:val="20"/>
                <w:u w:val="single"/>
              </w:rPr>
              <w:t>forces</w:t>
            </w:r>
            <w:r>
              <w:rPr>
                <w:i/>
                <w:sz w:val="20"/>
                <w:szCs w:val="20"/>
              </w:rPr>
              <w:t xml:space="preserve"> on the rolling ball help to explain its motion?  How so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es—because the inclined plane adds an additional force to the falling ba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es—some of the gravitational force goes into making the ball go sideways (or horizontally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es—not all of the gravitation force is making the ball go down (or vertically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uld an analysis of the horizontal and vertical components of the </w:t>
            </w:r>
            <w:r>
              <w:rPr>
                <w:i/>
                <w:sz w:val="20"/>
                <w:szCs w:val="20"/>
                <w:u w:val="single"/>
              </w:rPr>
              <w:t>velocity</w:t>
            </w:r>
            <w:r>
              <w:rPr>
                <w:i/>
                <w:sz w:val="20"/>
                <w:szCs w:val="20"/>
              </w:rPr>
              <w:t xml:space="preserve"> of the rolling ball help to explain its motion?  How so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es—because the ball has a vertical velocity and a horizontal veloc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Yes—the horizontal and vertical components of the ball are determined by the inclined plane’s slop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</w:tr>
      <w:tr>
        <w:trPr>
          <w:trHeight w:val="4320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similarities do you see between projectile motion and the motion of the rolling ball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rolling ball is a projectile whose vertical descent is being slowed by an inclined pla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 rolling ball is a projectile that gets part of its vertical motion redirected into horizontal motion by the inclined pla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id this experiment </w:t>
            </w:r>
            <w:r>
              <w:rPr>
                <w:i/>
                <w:sz w:val="20"/>
                <w:szCs w:val="20"/>
                <w:u w:val="single"/>
              </w:rPr>
              <w:t xml:space="preserve">eliminate </w:t>
            </w:r>
            <w:r>
              <w:rPr>
                <w:i/>
                <w:sz w:val="20"/>
                <w:szCs w:val="20"/>
              </w:rPr>
              <w:t xml:space="preserve">any factors that influenced the ball’s rate of descent?  Did it </w:t>
            </w:r>
            <w:r>
              <w:rPr>
                <w:i/>
                <w:sz w:val="20"/>
                <w:szCs w:val="20"/>
                <w:u w:val="single"/>
              </w:rPr>
              <w:t>alter</w:t>
            </w:r>
            <w:r>
              <w:rPr>
                <w:i/>
                <w:sz w:val="20"/>
                <w:szCs w:val="20"/>
              </w:rPr>
              <w:t xml:space="preserve"> any factors? Explai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o factors were really elimina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he apparent influence of gravity was altered because part of the vertical force was redirected into a horizontal for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tc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008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02:00Z</dcterms:created>
  <dc:creator>Fred Morris</dc:creator>
  <dc:description/>
  <cp:keywords/>
  <dc:language>en-US</dc:language>
  <cp:lastModifiedBy>Fred Morris</cp:lastModifiedBy>
  <dcterms:modified xsi:type="dcterms:W3CDTF">2012-01-16T19:26:00Z</dcterms:modified>
  <cp:revision>4</cp:revision>
  <dc:subject/>
  <dc:title/>
</cp:coreProperties>
</file>